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UPPORTIVE FEEDBACK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pen-Ended Question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were some of the things that you felt went we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made you decide to use this topic for this less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r lesson provided a lot of information… What did you do to ensure that the students were learnin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 you think worked well toda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think you did well in this less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feel went well with your lesson toda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d you do some specific things to catch the interest of the studen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lesson had many strong points.  What did you do to help the kids lear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keep students involved in your less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hat caused your lesson to go we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 you think went well today and helped your students to lear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rrowing Question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make the lesson meaningful to your studen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reinforce students’ knowledg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get your students interested in the …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get the students to tell you what they had experienc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encourage active particip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did you respond to the children during class to encourage them to participat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did you organise your material to teach the studen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RRECTIVE FEEDBACK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Open-Ended Question: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part of your lesson do you feel did not go very well today? 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was least effective in your lesson toda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would you have changed?  If you could change something in your lesson, what would you chang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find most difficult about teaching this less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f you were to teach this lesson again, what would you do differentl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could you have done to enhance the less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 there anything you think didn’t go well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 you think didn’t go as well as you expect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 there anything that didn’t go as well as you had plann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rrowing Question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ensure that all students could see your material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were you able to reinforce student leaning in today’s less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encourage student particip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see if the students were grasping the content of your less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did you involve your students in your lesson? Focus on what they di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encourage your students to formulate answ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id you do to ensure that your students have enough time to formulate answer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you think if you increased your wait time it would have given more students time to respond to the ques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FLECTIVE THINK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other approach to providing feedback and encourage reflective thinking is to use statements that begin with “I noticed…” and “I wonder…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Examples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noticed that you monitored off-task behaviour by going over to J and B and quietly speaking with them to refocus their behaviou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noticed that a number of students didn’t understand the directions to the assignment.  How could this have been prevent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noticed how you differentiated the assignment for … Why did you choose this approac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wonder how you could have better focused the discussion. What kinds of follow-up questions could you have us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wonder if you set up a routine for passing out and collecting papers there would be less loss of instructional tim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wonder how the discussion might have been different if you had first allowed the students to ask the questions that they prepared, instead of beginning with your questions.</w:t>
      </w:r>
    </w:p>
    <w:sectPr>
      <w:type w:val="nextPage"/>
      <w:pgSz w:w="11906" w:h="16838"/>
      <w:pgMar w:left="1260" w:right="128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3:05:00Z</dcterms:created>
  <dc:creator>023174520</dc:creator>
  <dc:description/>
  <cp:keywords/>
  <dc:language>en-US</dc:language>
  <cp:lastModifiedBy>01464353</cp:lastModifiedBy>
  <dcterms:modified xsi:type="dcterms:W3CDTF">2010-02-03T00:11:00Z</dcterms:modified>
  <cp:revision>2</cp:revision>
  <dc:subject/>
  <dc:title>SUPPORTIVE FEEDBACK</dc:title>
</cp:coreProperties>
</file>